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омпетенция: «Кондитерское дело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12-14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17"/>
        <w:gridCol w:w="3853"/>
        <w:gridCol w:w="295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ноября 2021 года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еспубликанск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ноября 2021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модуля возрастная категория 10-11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Десерт пирожное капкейк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  <w:p>
            <w:pPr>
              <w:pStyle w:val="Normal"/>
              <w:jc w:val="both"/>
              <w:rPr/>
            </w:pPr>
            <w:r>
              <w:rPr/>
              <w:t>Модуль 2:</w:t>
            </w:r>
          </w:p>
          <w:p>
            <w:pPr>
              <w:pStyle w:val="Normal"/>
              <w:jc w:val="both"/>
              <w:rPr/>
            </w:pPr>
            <w:r>
              <w:rPr/>
              <w:t>Холодный десерт в верринах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аса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4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25 ноября 2021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ноября 2021 го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7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7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, название команды (если оно есть). Съемка ведется непрерывн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2 часов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зрешается снимать каждый модуль отдельно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выполнения конкурсного задания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рабочего места (набор досок, инструментов (ножей), мисок и т.д.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участников за рабочим мест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2-3 фотографии процесса замешивания теста для пирожных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Фото процесса оформления пирожного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2 фотография крупным планом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Фото рабочего места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Фото участников рядом со своими работами.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>
          <w:b/>
        </w:rPr>
        <w:t>Фотографии, необходимые для оценивания модуля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рабочего места (набор досок, инструментов (ножей), мисок и т.д.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участников за рабочим мест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2-3 фотографии процесса приготовления десерт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Фото процесса приготовления десерта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2 фотография крупным планом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Фото рабочего места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участников рядом со своими работами.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00345</wp:posOffset>
          </wp:positionH>
          <wp:positionV relativeFrom="paragraph">
            <wp:posOffset>-202565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</w:t>
    </w:r>
    <w:r>
      <w:rPr>
        <w:lang w:val="en-US" w:eastAsia="en-US"/>
      </w:rPr>
      <w:t>I Республиканский детский чемпионат 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8:00Z</dcterms:created>
  <dc:creator>Татьяна Таций</dc:creator>
  <dc:description/>
  <cp:keywords/>
  <dc:language>en-US</dc:language>
  <cp:lastModifiedBy>Татьяна</cp:lastModifiedBy>
  <dcterms:modified xsi:type="dcterms:W3CDTF">2021-11-10T09:18:00Z</dcterms:modified>
  <cp:revision>17</cp:revision>
  <dc:subject/>
  <dc:title/>
</cp:coreProperties>
</file>