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омпетенция: «Кондитерское дело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10-11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17"/>
        <w:gridCol w:w="3853"/>
        <w:gridCol w:w="295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ноября 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а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еспубликанск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 ноября 2021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10-11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Десерт пирожное «кейк-попс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  <w:p>
            <w:pPr>
              <w:pStyle w:val="Normal"/>
              <w:jc w:val="both"/>
              <w:rPr/>
            </w:pPr>
            <w:r>
              <w:rPr/>
              <w:t>Модуль 2:</w:t>
            </w:r>
          </w:p>
          <w:p>
            <w:pPr>
              <w:pStyle w:val="Normal"/>
              <w:jc w:val="both"/>
              <w:rPr/>
            </w:pPr>
            <w:r>
              <w:rPr/>
              <w:t>Холодный десерт в верринах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аса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4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-25 ноября 2021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6 ноября 2021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7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7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2 часов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зрешается снимать каждый модуль отдельн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выполнения конкурсного задания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тографии, необходимые для оценивания модуля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>Фото рабочего места (набор досок, инструментов (ножей), мисок и т.д.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>Фото продуктов необходимых для выполнения модуля (продукты должные лежать в контейнерах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>Фото участников за рабочим мест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>2-3 фотографии процесса замешивания теста для пирожных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 xml:space="preserve">Фото процесса оформления пирожного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>Фото презентации готовых изделий на белой скатерти на отдельном столе: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  <w:t>2 фотография крупным планом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 xml:space="preserve">Фото рабочего места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>Фото участников рядом со своими работами.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тографии, необходимые для оценивания модуля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рабочего места (набор досок, инструментов (ножей), мисок и т.д.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продуктов необходимых для выполнения модуля (продукты должные лежать в контейнерах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участников за рабочим мест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2-3 фотографии процесса приготовления десерт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 xml:space="preserve">Фото процесса десерта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презентации готовых изделий на белой скатерти на отдельном столе: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  <w:t>2 фотография крупным план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 xml:space="preserve">Фото рабочего места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участников рядом со своими работами.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I</w:t>
    </w:r>
    <w:r>
      <w:rPr>
        <w:lang w:val="en-US" w:eastAsia="en-US"/>
      </w:rPr>
      <w:t xml:space="preserve"> Республиканский детский чемпионат 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Татьяна</cp:lastModifiedBy>
  <dcterms:modified xsi:type="dcterms:W3CDTF">2021-11-10T09:15:00Z</dcterms:modified>
  <cp:revision>19</cp:revision>
  <dc:subject/>
  <dc:title/>
</cp:coreProperties>
</file>