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рио начальника МКУ «УООР» РС(Я)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Т.Н. Карташо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____2020г.</w:t>
      </w:r>
    </w:p>
    <w:p>
      <w:pPr>
        <w:pStyle w:val="Normal"/>
        <w:widowControl w:val="false"/>
        <w:autoSpaceDE w:val="false"/>
        <w:spacing w:lineRule="auto" w:line="240" w:before="0" w:after="0"/>
        <w:ind w:left="352" w:right="4535" w:hanging="0"/>
        <w:rPr>
          <w:rFonts w:ascii="Times New Roman" w:hAnsi="Times New Roman" w:cs="Times New Roman"/>
          <w:b/>
          <w:b/>
          <w:sz w:val="56"/>
          <w:lang w:eastAsia="en-US" w:bidi="en-US"/>
        </w:rPr>
      </w:pPr>
      <w:r>
        <w:rPr>
          <w:rFonts w:cs="Times New Roman" w:ascii="Times New Roman" w:hAnsi="Times New Roman"/>
          <w:b/>
          <w:sz w:val="56"/>
          <w:lang w:eastAsia="en-US" w:bidi="en-US"/>
        </w:rPr>
        <w:t>Конкурсное задание</w:t>
      </w:r>
    </w:p>
    <w:p>
      <w:pPr>
        <w:pStyle w:val="Normal"/>
        <w:widowControl w:val="false"/>
        <w:autoSpaceDE w:val="false"/>
        <w:spacing w:lineRule="auto" w:line="348" w:before="0" w:after="0"/>
        <w:ind w:left="352" w:right="4535" w:hanging="0"/>
        <w:rPr>
          <w:rFonts w:ascii="Times New Roman" w:hAnsi="Times New Roman" w:cs="Times New Roman"/>
          <w:sz w:val="48"/>
          <w:szCs w:val="48"/>
          <w:lang w:eastAsia="en-US" w:bidi="en-US"/>
        </w:rPr>
      </w:pPr>
      <w:r>
        <w:rPr>
          <w:rFonts w:cs="Times New Roman" w:ascii="Times New Roman" w:hAnsi="Times New Roman"/>
          <w:sz w:val="48"/>
          <w:szCs w:val="48"/>
          <w:lang w:eastAsia="en-US" w:bidi="en-US"/>
        </w:rPr>
        <w:t>Компетенция</w:t>
      </w:r>
    </w:p>
    <w:p>
      <w:pPr>
        <w:pStyle w:val="Normal"/>
        <w:widowControl w:val="false"/>
        <w:autoSpaceDE w:val="false"/>
        <w:spacing w:lineRule="auto" w:line="240" w:before="0" w:after="0"/>
        <w:ind w:left="352" w:right="4535" w:hanging="0"/>
        <w:rPr>
          <w:rFonts w:ascii="Times New Roman" w:hAnsi="Times New Roman" w:cs="Times New Roman"/>
          <w:b/>
          <w:b/>
          <w:color w:val="FF0000"/>
          <w:sz w:val="52"/>
          <w:szCs w:val="52"/>
          <w:lang w:eastAsia="en-US" w:bidi="en-US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eastAsia="en-US" w:bidi="en-US"/>
        </w:rPr>
        <w:t>«Технологии моды»</w:t>
      </w:r>
    </w:p>
    <w:p>
      <w:pPr>
        <w:pStyle w:val="Normal"/>
        <w:widowControl w:val="false"/>
        <w:autoSpaceDE w:val="false"/>
        <w:spacing w:lineRule="auto" w:line="240" w:before="0" w:after="0"/>
        <w:ind w:left="352" w:right="4535" w:hanging="0"/>
        <w:rPr>
          <w:rFonts w:ascii="Times New Roman" w:hAnsi="Times New Roman" w:cs="Times New Roman"/>
          <w:b/>
          <w:b/>
          <w:color w:val="FF0000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Возрастная группа 14-16 лет  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>Конкурсное задание включает в себя следующие разделы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Введени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Формы участия в конкурс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Задание для конкурса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Модули задания и необходимое время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2" w:after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 xml:space="preserve">Необходимые приложения </w:t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30"/>
          <w:szCs w:val="30"/>
          <w:lang w:eastAsia="en-US" w:bidi="en-US"/>
        </w:rPr>
      </w:pPr>
      <w:r>
        <w:rPr>
          <w:rFonts w:cs="Times New Roman" w:ascii="Times New Roman" w:hAnsi="Times New Roman"/>
          <w:sz w:val="30"/>
          <w:szCs w:val="30"/>
          <w:lang w:eastAsia="en-US" w:bidi="en-US"/>
        </w:rPr>
        <w:t>Количество часов на выполнение задания: 5 ч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1450</wp:posOffset>
                </wp:positionH>
                <wp:positionV relativeFrom="page">
                  <wp:posOffset>5638800</wp:posOffset>
                </wp:positionV>
                <wp:extent cx="7389495" cy="5052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9360" cy="5052600"/>
                          <a:chOff x="0" y="0"/>
                          <a:chExt cx="7389360" cy="505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7640"/>
                            <a:ext cx="7389360" cy="48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389360" cy="50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444pt;width:581.85pt;height:397.9pt" coordorigin="270,8880" coordsize="11637,79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;top:9191;width:11636;height:7645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0;top:8880;width:11636;height:792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352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 Название и описание профессиональной компетенции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1 Название профессиональной компетенции: «Технологии моды»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2 Описание вида деятельности или рабочей функции, соответствующей данной профессиональной компетенции. Специалист компетенции «Технологии моды» осуществляет виды деятельности, связанные с созданием одежды. Его техническая квалификация включает в себя навыки и умения по проектированию, разработке дизайна, технической документации на изготовление, конструированию лекал и шаблонов, раскрою, изготовлению и отделке одежды.  При работе над заданием специалист должен уметь бережно относиться к предоставленным материалам, уметь выбирать технологические способы обработки на современном оборудовании.  Дизайн одежды требует творческого мышления, знаний последних тенденций моды и оборудования.  Задания должны быть выполнены четко, в соответствии с конкурсными заданиями.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2. Область применения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2.1. Каждый Эксперт и Участник обязаны ознакомиться с данным Конкурсным заданием и создать условия для его выполнения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3. Сопроводительная документация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3.1. Поскольку данное Конкурсное зад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JuniorSkills» – Техническое описание: «Технологии моды»;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JuniorSkills» – Правила проведения чемпионата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имающая сторона – Правила техники безопасности и санитарные нормы;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раструктурный лист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 ФОРМЫ УЧАСТИЯ В ЧЕМПИОНАТЕ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дивидуальное выполнение задания.  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ЗАДАНИЕ ДЛЯ КОНКУРСА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держанием конкурсного задания являются работы, связанные с проектированием и изготовлением швейных изделий. 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астники соревнований получают всё необходимое для выполнения заданий: готовый крой, инструкции, эскизы и чертежи, материалы и фурнитуру. Конкурсные задания построены в виде модулей, выполняемых последовательно. Каждый выполненный модуль оценивается отдельно. Конкурсное задание включает в себя элементы проектирования, конструктивного моделирования и изготовление швейных изделий различными способами. Окончательные варианты критериев оценки уточняются экспертами жюри до начала соревнований. Оценка производится как после выполнения модуля, так и в процессе выполнения конкурсной работы. Так же оценивается организация рабочего места и соблюдение техники безопасности. Если участник конкурса не выполняет требования техники безопасности, подвергает опасности себя или других конкурсантов, такой участник может быть отстранен от конкурса. Время и детали конкурсного задания в зависимости от конкурсных условий могут быть частично изменены экспертным сообществом. Конкурсное задание выполняется по-модульно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курсное задание включает в себя: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дуль 1 – Изготовление лекал кармана, обтачек горловины, проймы женского платья (заранее, совместно с руководителем).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дуль 2 – Раскрой женского платья по готовым лекалам и лекалам Модуля 1 (заранее, совместно с руководителем)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дуль 3 – Изготовление женского платья.  </w:t>
      </w:r>
    </w:p>
    <w:p>
      <w:pPr>
        <w:pStyle w:val="Normal"/>
        <w:spacing w:lineRule="auto" w:line="256" w:before="0" w:after="16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 МОДУЛИ ЗАДАНИЯ И ВРЕМЯ, НЕОБХОДИМОЕ ДЛЯ ВЫПОЛНЕНИЯ КОНКУРСНОГО ЗАДАНИЯ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одули и время сведены в Таблице 1. </w:t>
      </w:r>
    </w:p>
    <w:p>
      <w:pPr>
        <w:pStyle w:val="Normal"/>
        <w:spacing w:lineRule="auto" w:line="256" w:before="0" w:after="160"/>
        <w:rPr/>
      </w:pPr>
      <w:r>
        <w:rPr/>
        <w:t>Таблица 1.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36"/>
        <w:gridCol w:w="233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оду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чее врем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ремя на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дуль 1: Изготовление лекал кармана, обтачек горловины, проймы женского плать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ранее,  совместно с руководителем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дуль 2: Раскрой женского платья по готовым лекалам и лекалам Модуля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-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заранее,  совместно с руководителем)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3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3: Изготовление женского плать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 1   10:00-15;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5 часов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en-US"/>
        </w:rPr>
        <w:t xml:space="preserve">  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  <w:t xml:space="preserve">Модуль 1. Изготовление лекал кармана, обтачек горловины, проймы    женского платья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е требования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ителю необходимо выполнить конструктивное моделирование  кармана, обтачек горловины, проймы женского платья и оформить комплект лекал. Руководитель выполняет конструктивное моделирование в соответствии с техническим эскизом (Приложение А) и техническим описанием (Приложение Б) 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латье должно отвечать следующим параметрам: 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ответствовать техническому эскизу;  </w:t>
      </w:r>
    </w:p>
    <w:p>
      <w:pPr>
        <w:pStyle w:val="Normal"/>
        <w:numPr>
          <w:ilvl w:val="0"/>
          <w:numId w:val="2"/>
        </w:numPr>
        <w:spacing w:lineRule="auto" w:line="240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ответствовать техническому описанию. 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выполнения конкурсного задания необходимо выполнить:</w:t>
      </w:r>
    </w:p>
    <w:p>
      <w:pPr>
        <w:pStyle w:val="Normal"/>
        <w:numPr>
          <w:ilvl w:val="0"/>
          <w:numId w:val="4"/>
        </w:numPr>
        <w:spacing w:lineRule="auto" w:line="240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товый комплект лекал платья, включая лекала обтачек горловины и  проймы.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  <w:t xml:space="preserve">Модуль 2. Раскрой женского платья по готовым лекалам и лекалам Модуля 1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ые требования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ителю конкурсанта необходимо раскроить женское платье  по готовым  лекалам, разработанным в Модуле 1.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ля выполнения конкурсного задания необходимо предоставить конкурсанту: </w:t>
      </w:r>
    </w:p>
    <w:p>
      <w:pPr>
        <w:pStyle w:val="Normal"/>
        <w:numPr>
          <w:ilvl w:val="0"/>
          <w:numId w:val="7"/>
        </w:numPr>
        <w:spacing w:lineRule="auto" w:line="240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товый крой платья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u w:val="single"/>
          <w:lang w:eastAsia="en-US"/>
        </w:rPr>
        <w:t xml:space="preserve">Модуль 3. Изготовление женского платья      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b/>
          <w:b/>
          <w:sz w:val="32"/>
          <w:szCs w:val="32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аксимальное время 5 часов 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ые требования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ант должен выполнить:</w:t>
      </w:r>
    </w:p>
    <w:p>
      <w:pPr>
        <w:pStyle w:val="Normal"/>
        <w:numPr>
          <w:ilvl w:val="0"/>
          <w:numId w:val="6"/>
        </w:numPr>
        <w:spacing w:lineRule="auto" w:line="240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шив женского платья  по готовому крою.</w:t>
      </w:r>
    </w:p>
    <w:p>
      <w:pPr>
        <w:pStyle w:val="Normal"/>
        <w:spacing w:lineRule="auto" w:line="240" w:before="0" w:after="160"/>
        <w:ind w:left="36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Женское платье должно быть в готовом виде: </w:t>
      </w:r>
    </w:p>
    <w:p>
      <w:pPr>
        <w:pStyle w:val="Normal"/>
        <w:numPr>
          <w:ilvl w:val="0"/>
          <w:numId w:val="6"/>
        </w:numPr>
        <w:spacing w:lineRule="auto" w:line="240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лина по среднему шву спинки 100 см (max)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ширина плеча 14 см; </w:t>
      </w:r>
    </w:p>
    <w:p>
      <w:pPr>
        <w:pStyle w:val="Normal"/>
        <w:numPr>
          <w:ilvl w:val="0"/>
          <w:numId w:val="6"/>
        </w:numPr>
        <w:spacing w:lineRule="auto" w:line="240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платье не должно быть необработанных срезов.  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истечении пяти  астрономических часов участник должен сдать готовую или не готовую работу для выставления оценки.             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8404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Б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ическое описание женского плать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латье  трапециевидного силуэта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ина платья по спинке – 100 см, перед платья укорочен на 20 см по отношению к спинк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структивно форма изделия решается за счет боковых швов, наклонных смещенных рельефов, кроя, минимальной прибавки по лини груди, конического разведения деталей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ловина расширена с фигурным вырезом спереди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Ширина плеча - 14 см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величение длины плечевого шва влияет на положение проймы в изделии.  Пройма приобретает наклонное направление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редняя часть переда и спинки лифа отлетная до отделочной строчки по смещенным наклонным рельефам из линии проймы.  Линия притачивания верхней и нижней части платья имеет форму дуги спереди. Нижняя часть платья конически расширена. 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нижней части переда обработаны объёмные накладные карманы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тделки по изделию проходит отделочная строчка: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 линии низа изделия на 0,7-1,0 см;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по нижней части проймы – 2,0 см;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рельефам и верхней части проймы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,0 см; - верхней части кармана на 2,0-3,0 см;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 лини притачивания нижней части переда и спинки и по линии притачивания карманов на 0,1-0,2 см от сгиба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Docsubtitle2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1418" w:top="147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0002520</wp:posOffset>
              </wp:positionV>
              <wp:extent cx="6480175" cy="36195"/>
              <wp:effectExtent l="635" t="635" r="0" b="0"/>
              <wp:wrapSquare wrapText="bothSides"/>
              <wp:docPr id="4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36360"/>
                      </a:xfrm>
                      <a:prstGeom prst="rect">
                        <a:avLst/>
                      </a:prstGeom>
                      <a:solidFill>
                        <a:srgbClr val="04cc1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04cc1c" stroked="f" o:allowincell="f" style="position:absolute;margin-left:56.7pt;margin-top:787.6pt;width:510.2pt;height:2.8pt;mso-wrap-style:none;v-text-anchor:middle;mso-position-horizontal-relative:page;mso-position-vertical-relative:page">
              <v:fill o:detectmouseclick="t" type="solid" color2="#fb33e3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640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766435</wp:posOffset>
          </wp:positionH>
          <wp:positionV relativeFrom="paragraph">
            <wp:posOffset>-719455</wp:posOffset>
          </wp:positionV>
          <wp:extent cx="895350" cy="695325"/>
          <wp:effectExtent l="0" t="0" r="0" b="0"/>
          <wp:wrapNone/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960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en-US" w:bidi="en-US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en-US" w:bidi="en-US"/>
    </w:rPr>
  </w:style>
  <w:style w:type="character" w:styleId="WW8Num18z2">
    <w:name w:val="WW8Num18z2"/>
    <w:qFormat/>
    <w:rPr>
      <w:lang w:val="en-US" w:bidi="en-U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2"/>
      <w:szCs w:val="24"/>
      <w:lang w:val="en-GB"/>
    </w:rPr>
  </w:style>
  <w:style w:type="character" w:styleId="Style17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Style18">
    <w:name w:val="!Синий заголовок текста Знак"/>
    <w:qFormat/>
    <w:rPr>
      <w:b/>
      <w:color w:val="2C8DE6"/>
      <w:sz w:val="22"/>
      <w:u w:val="single"/>
    </w:rPr>
  </w:style>
  <w:style w:type="character" w:styleId="Style19">
    <w:name w:val="!Список с точками Знак"/>
    <w:qFormat/>
    <w:rPr>
      <w:sz w:val="22"/>
    </w:rPr>
  </w:style>
  <w:style w:type="character" w:styleId="AngsanaUPC">
    <w:name w:val="Основной текст + AngsanaUPC"/>
    <w:qFormat/>
    <w:rPr>
      <w:rFonts w:ascii="AngsanaUPC" w:hAnsi="AngsanaUPC" w:eastAsia="Times New Roman" w:cs="AngsanaUPC"/>
      <w:b/>
      <w:bCs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  <w:lang w:val="ru-RU"/>
    </w:rPr>
  </w:style>
  <w:style w:type="character" w:styleId="Style20">
    <w:name w:val="Основной текст Знак"/>
    <w:qFormat/>
    <w:rPr>
      <w:rFonts w:ascii="Arial" w:hAnsi="Arial" w:eastAsia="Arial" w:cs="Times New Roman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6" w:after="0"/>
      <w:ind w:left="252" w:hanging="0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ru-RU" w:eastAsia="zh-CN" w:bidi="hi-I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Style25">
    <w:name w:val="!Синий заголовок текста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color w:val="2C8DE6"/>
      <w:szCs w:val="20"/>
      <w:u w:val="single"/>
      <w:lang w:val="en-US"/>
    </w:rPr>
  </w:style>
  <w:style w:type="paragraph" w:styleId="Style26">
    <w:name w:val="!Список с точками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8" w:before="60" w:after="0"/>
    </w:pPr>
    <w:rPr>
      <w:rFonts w:ascii="CordiaUPC" w:hAnsi="CordiaUPC" w:cs="CordiaUPC"/>
      <w:b/>
      <w:bCs/>
      <w:sz w:val="28"/>
      <w:szCs w:val="28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14:00Z</dcterms:created>
  <dc:creator>Технический департамент WSR</dc:creator>
  <dc:description/>
  <cp:keywords/>
  <dc:language>en-US</dc:language>
  <cp:lastModifiedBy>IRU mono</cp:lastModifiedBy>
  <cp:lastPrinted>2019-11-06T10:01:00Z</cp:lastPrinted>
  <dcterms:modified xsi:type="dcterms:W3CDTF">2020-12-02T07:20:00Z</dcterms:modified>
  <cp:revision>4</cp:revision>
  <dc:subject/>
  <dc:title>2 Национальный чемпионат Hi-Tech, Екатеринбург</dc:title>
</cp:coreProperties>
</file>