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оведения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Муниципального чемпионата WorldSkills Russia Junior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омпетенция: «Графический дизай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419"/>
        <w:gridCol w:w="1833"/>
        <w:gridCol w:w="3625"/>
        <w:gridCol w:w="1302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провед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(1 день чемпионат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декабря 20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-09: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чемпионата. Ссылка на </w:t>
            </w:r>
            <w:r>
              <w:rPr>
                <w:sz w:val="22"/>
                <w:szCs w:val="22"/>
                <w:lang w:val="en-US"/>
              </w:rPr>
              <w:t>ZOO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:30-10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чемпионата (конкурсанты и компатриоты (руководитель (тренер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Протоколы сканируются и отправляются на электронную почту организаторам конкурса в течение дня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-14: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модуля 1. Дизайн упаковки с продуктами фирменного ст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 – С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декабря 2020 г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точняетс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чемпион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инфраструктурному листу.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В течение 4 часов проведения компетенции ответственный фиксирует основные этапы работы участника чемпионата на видео и фотоаппарат (телефон). Фотографии отправляет в оргкомитет. На каждой фотографии должны стоять дата и время съем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возможно использование ноутбуков.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,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мку производить непрерывно,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Отдел информационных технологий в течении 2 дней после окончания чемпионата.</w:t>
      </w:r>
    </w:p>
    <w:p>
      <w:pPr>
        <w:pStyle w:val="Style15"/>
        <w:spacing w:lineRule="auto" w:line="276"/>
        <w:ind w:left="1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ФОТОСЪЕМКЕ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модулю конкурсных заданий по компетенциям количество фотографий должно составлять не менее 10 шт.  Фотографии оперативно направлять по окончанию каждого модуля в МБУ ДО «ЦТРиГОШ» на адреса, указанные координаторами компетенций.</w:t>
      </w:r>
    </w:p>
    <w:p>
      <w:pPr>
        <w:pStyle w:val="Style16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Фиксация выполнения конкурсной работы для последующей оценки ее экспер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ГРАФИИ, НЕОБХОДИМЫЕ ДЛЯ ОЦЕНИВАНИЯ МОДУЛЯ 2: ИНФОРМАЦИОННЫЙ ДИЗАЙ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5"/>
        </w:numPr>
        <w:rPr/>
      </w:pPr>
      <w:r>
        <w:rPr/>
        <w:t>Фото участника за рабочим столом</w:t>
      </w:r>
    </w:p>
    <w:p>
      <w:pPr>
        <w:pStyle w:val="Style16"/>
        <w:numPr>
          <w:ilvl w:val="0"/>
          <w:numId w:val="5"/>
        </w:numPr>
        <w:rPr/>
      </w:pPr>
      <w:r>
        <w:rPr/>
        <w:t>2-3 фотографии процесса разработки фальцевый рекламный лифлета с объёмными элементами для компании организующей путешествия на парусных яхтах</w:t>
      </w:r>
    </w:p>
    <w:p>
      <w:pPr>
        <w:pStyle w:val="Style16"/>
        <w:numPr>
          <w:ilvl w:val="0"/>
          <w:numId w:val="5"/>
        </w:numPr>
        <w:rPr/>
      </w:pPr>
      <w:r>
        <w:rPr/>
        <w:t>2-3 фотографии создания макета лифлета (2</w:t>
      </w:r>
      <w:r>
        <w:rPr>
          <w:lang w:val="en-US"/>
        </w:rPr>
        <w:t>D</w:t>
      </w:r>
      <w:r>
        <w:rPr/>
        <w:t xml:space="preserve"> и 3</w:t>
      </w:r>
      <w:r>
        <w:rPr>
          <w:lang w:val="en-US"/>
        </w:rPr>
        <w:t>D</w:t>
      </w:r>
      <w:r>
        <w:rPr/>
        <w:t>)</w:t>
      </w:r>
    </w:p>
    <w:p>
      <w:pPr>
        <w:pStyle w:val="Style16"/>
        <w:numPr>
          <w:ilvl w:val="0"/>
          <w:numId w:val="5"/>
        </w:numPr>
        <w:rPr/>
      </w:pPr>
      <w:r>
        <w:rPr/>
        <w:t>Фото готового лифлета с объёмными элементами развернутого и сложенного.</w:t>
      </w:r>
    </w:p>
    <w:p>
      <w:pPr>
        <w:pStyle w:val="Normal"/>
        <w:numPr>
          <w:ilvl w:val="0"/>
          <w:numId w:val="5"/>
        </w:numPr>
        <w:rPr/>
      </w:pPr>
      <w:r>
        <w:rPr/>
        <w:t>2-3 фото разработки дизайна афиши для компании организующей путешествия на парусных яхтах</w:t>
      </w:r>
    </w:p>
    <w:p>
      <w:pPr>
        <w:pStyle w:val="Normal"/>
        <w:numPr>
          <w:ilvl w:val="0"/>
          <w:numId w:val="5"/>
        </w:numPr>
        <w:rPr/>
      </w:pPr>
      <w:r>
        <w:rPr/>
        <w:t>2-3 фото распечатанной афиши для компании организующей путешествия на парусных яхтах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Через 4 часа или раньше установленного времени, ответственный должен отправить организаторам чемпионата </w:t>
      </w:r>
      <w:r>
        <w:rPr>
          <w:lang w:val="en-US"/>
        </w:rPr>
        <w:t>PDF</w:t>
      </w:r>
      <w:r>
        <w:rPr/>
        <w:t xml:space="preserve"> файлы (печатный и интерактивный) на электронный адрес </w:t>
      </w:r>
      <w:hyperlink r:id="rId3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ind w:left="0" w:firstLine="709"/>
        <w:jc w:val="both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СТВЕННЫМ ЗА ПРОВЕДЕНИЯ ЧЕМПИОНАТА В ОБРАЗОВАТЕЛЬНОМ УЧРЕЖДЕНИИ НЕОБХОДИМО ОТПРАВИТЬ ОРГАНИЗАТОР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09 декабря 2020</w:t>
      </w:r>
      <w:r>
        <w:rPr/>
        <w:t>г.  – подписанные протоколы по ТО и ТБ, протоколы, подписанные участниками по ознакомлению с конкурсной документацией, с нормативной документацией, с рабочим местом и оборудованием, фотографии и видеофайл для оценивания участника чемпионата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spacing w:before="0" w:after="80"/>
        <w:ind w:firstLine="710"/>
        <w:contextualSpacing/>
        <w:jc w:val="both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Style16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2axf/4ZbjcKrXb" TargetMode="External"/><Relationship Id="rId3" Type="http://schemas.openxmlformats.org/officeDocument/2006/relationships/hyperlink" Target="mailto:ttaciy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2:00Z</dcterms:created>
  <dc:creator>Татьяна Таций</dc:creator>
  <dc:description/>
  <cp:keywords/>
  <dc:language>en-US</dc:language>
  <cp:lastModifiedBy>Татьяна</cp:lastModifiedBy>
  <cp:lastPrinted>2019-11-06T10:12:00Z</cp:lastPrinted>
  <dcterms:modified xsi:type="dcterms:W3CDTF">2020-12-02T05:04:00Z</dcterms:modified>
  <cp:revision>12</cp:revision>
  <dc:subject/>
  <dc:title/>
</cp:coreProperties>
</file>