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проведения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Республиканского детского чемпионата «</w:t>
      </w:r>
      <w:r>
        <w:rPr>
          <w:b/>
          <w:lang w:val="en-US"/>
        </w:rPr>
        <w:t>KidSkills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истанционном формате</w:t>
      </w:r>
    </w:p>
    <w:p>
      <w:pPr>
        <w:pStyle w:val="Normal"/>
        <w:jc w:val="center"/>
        <w:rPr/>
      </w:pPr>
      <w:r>
        <w:rPr/>
        <w:t>Компетенция: «Технологии моды»</w:t>
      </w:r>
    </w:p>
    <w:p>
      <w:pPr>
        <w:pStyle w:val="Normal"/>
        <w:jc w:val="center"/>
        <w:rPr/>
      </w:pPr>
      <w:r>
        <w:rPr/>
        <w:t>Возрастная категория 8-9 ле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Дата проведения чемпионата – 10 ноября 2020 года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autoSpaceDE w:val="true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Внимание! При выполнении конкурсного задания необходимо соблюдать все санитарно-эпидемиологические требования к устройству, содержанию и организации работы образовательной организации в условиях распространения новой коронавирусной инфекции (COVID 19) принятые в учреждении на базе которого проводится компетенция чемпионата.</w:t>
      </w:r>
    </w:p>
    <w:p>
      <w:pPr>
        <w:pStyle w:val="Normal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rPr/>
      </w:pPr>
      <w:r>
        <w:rPr/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6072"/>
        <w:gridCol w:w="3543"/>
        <w:gridCol w:w="2268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Время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>
          <w:trHeight w:val="32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:00 – 9.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Участники чемпионата (конкурсанты и руководитель (наставник) участников чемпионата и ответственный за проведение чемпионата от образовательного учреждения)) подписывают протоколы с ознакомлением ТБ и ОТ, по ознакомлению с конкурсной документацией, с нормативной документацией, с рабочим местом и оборудованием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отоколы сканируются и отправляются на электронную почту </w:t>
            </w:r>
            <w:hyperlink r:id="rId2">
              <w:r>
                <w:rPr>
                  <w:rStyle w:val="InternetLink"/>
                  <w:lang w:val="en-US"/>
                </w:rPr>
                <w:t>y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ветственный за проведение чемпионата от образовательного учреждения проверяет готовность конкурсной площадки на наличие материалов и оборудования  (по тулбоксу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ознакомления с конкурсной документацией руководитель или ответственный от образовательной организации</w:t>
            </w:r>
            <w:r>
              <w:rPr/>
              <w:t xml:space="preserve"> должен зафиксировать на фото содержание тулбокса и рабочего места команды и направить на электронную почту </w:t>
            </w:r>
            <w:hyperlink r:id="rId3">
              <w:r>
                <w:rPr>
                  <w:rStyle w:val="InternetLink"/>
                </w:rPr>
                <w:t>yu.en@bk.ru</w:t>
              </w:r>
            </w:hyperlink>
            <w:r>
              <w:rPr/>
              <w:t xml:space="preserve"> в день проведения чемпионата- 10 ноября 202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112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:30-12: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курсного задания. Участник должен создать эскиз будущей брошки, выполнить брошь из фетра согласно конкурсному зада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выполнения конкурсного задания, которое длится 2 часа 30 минут, руководитель команды или ответственный от образовательной организации фиксирует основные этапы работы команды на видео и фотоаппарат (телефон). </w:t>
            </w:r>
          </w:p>
          <w:p>
            <w:pPr>
              <w:pStyle w:val="Normal"/>
              <w:rPr/>
            </w:pPr>
            <w:r>
              <w:rPr/>
              <w:t>1. Видеосъемка должна начинаться перед посадкой конкурсантов за рабочее место. Перед началом работы команда должна представиться и назвать образовательное учреждение, возрастную категорию, район и населенный пункт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идеосъемка не должна прерываться во время всей работы команды над конкурсным заданием. Видеосъемка завершается после того, как участники закончили работу, либо закончилось время для выполнения конкурсного задания.</w:t>
            </w:r>
          </w:p>
          <w:p>
            <w:pPr>
              <w:pStyle w:val="Normal"/>
              <w:rPr/>
            </w:pPr>
            <w:r>
              <w:rPr/>
              <w:t xml:space="preserve">2. Фотографии поэтапной работы команды должны содержать дату и время, и должны быть оперативно отправлены ответственному по компетенции Энес Ю.В. на телефон 8924-466-78-01 или на эл. почту </w:t>
            </w:r>
            <w:hyperlink r:id="rId4">
              <w:r>
                <w:rPr>
                  <w:rStyle w:val="InternetLink"/>
                  <w:lang w:val="en-US"/>
                </w:rPr>
                <w:t>y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осле окончания выполнения работы ответственный за фотографии должен зафиксировать рабочее место команды, эскиз броши и результат работы (брошь) со всех сторон крупным плано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 30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необходимости команда может прерывать работу над конкурсным заданием каждые 30 минут, при этом оба участника приостанавливают работу, но видеозапись не прерывается)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</w:rPr>
        <w:t xml:space="preserve">   </w:t>
      </w:r>
      <w:r>
        <w:rPr>
          <w:b/>
          <w:u w:val="single"/>
        </w:rPr>
        <w:t>Организация и проведение дистанционного этап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тветственный за фото и видео сьемку не должен подсказывать и мешать участникам команды выполнять конкурсное задание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Требования к фотографиям:</w:t>
      </w:r>
    </w:p>
    <w:p>
      <w:pPr>
        <w:pStyle w:val="Style16"/>
        <w:numPr>
          <w:ilvl w:val="1"/>
          <w:numId w:val="3"/>
        </w:numPr>
        <w:rPr/>
      </w:pPr>
      <w:r>
        <w:rPr/>
        <w:t>На каждой фотографии должны стоять дата и время съемки (использование утилит для изменения даты создания и атрибутов файлов запрещается).</w:t>
      </w:r>
    </w:p>
    <w:p>
      <w:pPr>
        <w:pStyle w:val="Style16"/>
        <w:numPr>
          <w:ilvl w:val="1"/>
          <w:numId w:val="3"/>
        </w:numPr>
        <w:rPr/>
      </w:pPr>
      <w:r>
        <w:rPr/>
        <w:t>Размер фотоснимка не менее 1024*768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Фотографии необходимо отправлять сразу же во время выполнения командой конкурсного задания на телефон 8924-466-78-01 или на эл. почту </w:t>
      </w:r>
      <w:hyperlink r:id="rId5">
        <w:r>
          <w:rPr>
            <w:rStyle w:val="InternetLink"/>
          </w:rPr>
          <w:t>yu.en@bk.ru</w:t>
        </w:r>
      </w:hyperlink>
      <w:r>
        <w:rPr/>
        <w:t>. За всё время работы команды над конкурсным заданием ответственный за фотосъемку должен прислать ответственному по компетенции не менее 10 (десяти) фотографий с датой и временем. Фотографий готового результата (броши) должно быть не менее 4 (четырех), фотографий эскиза броши – не менее 2 (двух).</w:t>
      </w:r>
    </w:p>
    <w:p>
      <w:pPr>
        <w:pStyle w:val="Style16"/>
        <w:ind w:left="1080" w:hanging="0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идеосъемке: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кается использование переносных вебкамер, возможно использование ноутбуков. 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конкурсантов. 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.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др видеосъемки должны попадать оба конкурсанта. 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емку выполнения конкурсного задания необходимо производить непреры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rPr/>
      </w:pPr>
      <w:r>
        <w:rPr>
          <w:b/>
        </w:rPr>
        <w:t>Эксперты оценивают модули дистанционного этапа чемпионата по присланным фотографиям и видеозаписи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Фиксация выполнения конкурсной работы обязательна и необходима для последующей оценки ее эксперт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 ноября  от каждой команды должны быть отправлены ответственному за компетенцию Энес Ю.В. следующие файл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дписанные протоколы по ТО и ТБ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токолы, подписанные руководителем участников по ознакомлению с конкурсной документацией, с нормативной документацией, с рабочим местом и оборудованием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тографии, сделанные во время выполнения конкурсного задания, необходимые для оценивания участника чемпионата.</w:t>
      </w:r>
    </w:p>
    <w:p>
      <w:pPr>
        <w:pStyle w:val="Style16"/>
        <w:numPr>
          <w:ilvl w:val="0"/>
          <w:numId w:val="4"/>
        </w:numPr>
        <w:rPr/>
      </w:pPr>
      <w:r>
        <w:rPr>
          <w:b/>
        </w:rPr>
        <w:t xml:space="preserve">Видеозапись должна быть направлена на эл. почту </w:t>
      </w:r>
      <w:hyperlink r:id="rId6">
        <w:r>
          <w:rPr>
            <w:rStyle w:val="InternetLink"/>
            <w:b/>
            <w:lang w:val="en-US"/>
          </w:rPr>
          <w:t>y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en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b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в течении конкурсного дня- 10 ноября 2020 год.</w:t>
      </w:r>
    </w:p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.en@bk.ru" TargetMode="External"/><Relationship Id="rId3" Type="http://schemas.openxmlformats.org/officeDocument/2006/relationships/hyperlink" Target="../in/yu.en@bk.ru" TargetMode="External"/><Relationship Id="rId4" Type="http://schemas.openxmlformats.org/officeDocument/2006/relationships/hyperlink" Target="mailto:yu.en@bk.ru" TargetMode="External"/><Relationship Id="rId5" Type="http://schemas.openxmlformats.org/officeDocument/2006/relationships/hyperlink" Target="../in/yu.en@bk.ru" TargetMode="External"/><Relationship Id="rId6" Type="http://schemas.openxmlformats.org/officeDocument/2006/relationships/hyperlink" Target="mailto:yu.en@b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5:00Z</dcterms:created>
  <dc:creator>Татьяна Таций</dc:creator>
  <dc:description/>
  <cp:keywords/>
  <dc:language>en-US</dc:language>
  <cp:lastModifiedBy>IRU mono</cp:lastModifiedBy>
  <cp:lastPrinted>2019-11-06T10:12:00Z</cp:lastPrinted>
  <dcterms:modified xsi:type="dcterms:W3CDTF">2020-10-22T03:51:00Z</dcterms:modified>
  <cp:revision>7</cp:revision>
  <dc:subject/>
  <dc:title/>
</cp:coreProperties>
</file>