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Компетенция: «Кондитерское дело»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10-11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17"/>
        <w:gridCol w:w="3853"/>
        <w:gridCol w:w="2951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 ноября 2020 года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айонн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ноября 2020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10-11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Десерт пирожное «Картошка»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  <w:p>
            <w:pPr>
              <w:pStyle w:val="Normal"/>
              <w:jc w:val="both"/>
              <w:rPr/>
            </w:pPr>
            <w:r>
              <w:rPr/>
              <w:t>Модуль 2:</w:t>
            </w:r>
          </w:p>
          <w:p>
            <w:pPr>
              <w:pStyle w:val="Normal"/>
              <w:jc w:val="both"/>
              <w:rPr/>
            </w:pPr>
            <w:r>
              <w:rPr/>
              <w:t>Холодный десерт в верринах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:30-12:4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7 ноября 2020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ноября 2020 год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7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7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7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Начало работы чемпионата. Участники чемпионата должны быть одеты в соответствие с требованиями: поварской китель (фартук), колпак (косынка), обувь. Ответственный объявляет о начале чемпионата равно в 10:30. Конкурсанты в течение 15 минут осматривают рабочие место, проверяют наличие продуктов и инструментов. На столе каждого конкурсанта должна лежать его технологическая карта (распечатанное портфолио)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вно 10:45 участники чемпионата приступают к работе. Ответственный или наставник начинает фото и видеосъемку. За 5-10 минут до окончания времени конкурсанты должны презентовать свое блюдо, если конкурсанты не успели, они в течении 5-10 минут после отведенного времени могут поставить тарелки на презентационный стол, при этом запрещено продолжать работу по приготовлению и оформлению блюда. После того как участники закончили презентацию своего блюда, им отводиться 15 минут для того, чтобы убрать рабочие место. Конкурсанты, которые раньше времени закончили работу и уборку рабочего места могут покинуть место проведения чемпионата. ВО ВРЕМЯ ПРОВЕДЕНИЯ ЧЕМПИОНАТА НАСТАВНИКИ НЕ ПОДСКАЗЫВАЮТ И НЕ ПОМОГАЮТ КОНКУРСАНТАМ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район, название команды (если оно есть). Съемка ведется непрерывно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2 часов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>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зрешается снимать каждый модуль отдельно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после выполнения конкурсного задания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Фото рабочего места (набор досок, инструментов (ножей), мисок и т.д.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Фото участников за рабочим местом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2-3 фотографии процесса замешивания теста для пирожных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Фото процесса оформления пирожного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2 фотография крупным планом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Фото рабочего места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Фото участников рядом со своими работами.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>
          <w:b/>
        </w:rPr>
        <w:t>Фотографии, необходимые для оценивания модуля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рабочего места (набор досок, инструментов (ножей), мисок и т.д.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участников за рабочим мест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2-3 фотографии процесса приготовления десерт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Фото процесса десерта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2 фотография крупным планом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Фото рабочего места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участников рядом со своими работами.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Руководителям (наставникам) участников чемпионата необходимо отправить организаторам:</w:t>
      </w:r>
    </w:p>
    <w:p>
      <w:pPr>
        <w:pStyle w:val="Normal"/>
        <w:ind w:firstLine="851"/>
        <w:jc w:val="both"/>
        <w:rPr/>
      </w:pPr>
      <w:r>
        <w:rPr>
          <w:b/>
        </w:rPr>
        <w:t>до 01 ноября 2020 года</w:t>
      </w:r>
      <w:r>
        <w:rPr/>
        <w:t xml:space="preserve"> – заявку по ссылке </w:t>
      </w:r>
      <w:hyperlink r:id="rId5">
        <w:r>
          <w:rPr>
            <w:rStyle w:val="InternetLink"/>
          </w:rPr>
          <w:t>https://docs.google.com/forms/d/e/1FAIpQLSdaxxZWzqQgp9C5GxSC8DDYJb3d1bGuyGxI1A_7apj9aBknGA/viewform?usp=sf_link</w:t>
        </w:r>
      </w:hyperlink>
      <w:r>
        <w:rPr/>
        <w:t>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09 ноября года</w:t>
      </w:r>
      <w:r>
        <w:rPr/>
        <w:t xml:space="preserve"> - портфолио на электронный адрес </w:t>
      </w:r>
      <w:hyperlink r:id="rId6">
        <w:r>
          <w:rPr>
            <w:rStyle w:val="InternetLink"/>
            <w:lang w:val="en-US"/>
          </w:rPr>
          <w:t>ttac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0 ноября 2020 года</w:t>
      </w:r>
      <w:r>
        <w:rPr/>
        <w:t xml:space="preserve"> – подписанные протоколы по ТО и ТБ; фотографии необходимые для оценивания участника чемпионата </w:t>
      </w:r>
      <w:hyperlink r:id="rId7">
        <w:r>
          <w:rPr>
            <w:rStyle w:val="InternetLink"/>
          </w:rPr>
          <w:t>ttaciy@list.ru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 ноября 2020 года</w:t>
      </w:r>
      <w:r>
        <w:rPr/>
        <w:t xml:space="preserve"> – видео выполнения модуля для оценивания участника чемпионата </w:t>
      </w:r>
      <w:hyperlink r:id="rId8">
        <w:r>
          <w:rPr>
            <w:rStyle w:val="InternetLink"/>
          </w:rPr>
          <w:t>ttaciy@list.ru</w:t>
        </w:r>
      </w:hyperlink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00345</wp:posOffset>
          </wp:positionH>
          <wp:positionV relativeFrom="paragraph">
            <wp:posOffset>-202565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 Республиканский детский чемпионат 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yperlink" Target="https://docs.google.com/forms/d/e/1FAIpQLSdaxxZWzqQgp9C5GxSC8DDYJb3d1bGuyGxI1A_7apj9aBknGA/viewform?usp=sf_link" TargetMode="External"/><Relationship Id="rId6" Type="http://schemas.openxmlformats.org/officeDocument/2006/relationships/hyperlink" Target="mailto:ttaciy@list.ru" TargetMode="External"/><Relationship Id="rId7" Type="http://schemas.openxmlformats.org/officeDocument/2006/relationships/hyperlink" Target="mailto:ttaciy@list.ru" TargetMode="External"/><Relationship Id="rId8" Type="http://schemas.openxmlformats.org/officeDocument/2006/relationships/hyperlink" Target="mailto:ttaciy@list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8:00Z</dcterms:created>
  <dc:creator>Татьяна Таций</dc:creator>
  <dc:description/>
  <cp:keywords/>
  <dc:language>en-US</dc:language>
  <cp:lastModifiedBy>Татьяна</cp:lastModifiedBy>
  <dcterms:modified xsi:type="dcterms:W3CDTF">2020-10-22T05:31:00Z</dcterms:modified>
  <cp:revision>13</cp:revision>
  <dc:subject/>
  <dc:title/>
</cp:coreProperties>
</file>